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вязи с 75-летием со дня рождения поощрить памятным подарком  Совета муниципального района «Шилкинский район» Говоркова Александра Петровича, пенсионера, Почетного гражданина г. Шил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3-10-24T16:02:00Z</cp:lastPrinted>
  <dcterms:modified xsi:type="dcterms:W3CDTF">2023-10-30T00:21:00Z</dcterms:modified>
  <cp:revision>12</cp:revision>
  <dc:subject/>
  <dc:title> </dc:title>
</cp:coreProperties>
</file>